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AOO Acquisition de spectromètr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Lot n° …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deux (</w:t>
      </w:r>
      <w:r>
        <w:rPr/>
        <w:t>1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OO Acquisition de spectromètr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Lot n° …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OO Acquisition de spectromètr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Lot n° …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OO Acquisition de spectromètres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Lot n°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Charlotte GERARD</cp:lastModifiedBy>
  <cp:lastPrinted>2010-01-20T12:15:00Z</cp:lastPrinted>
  <dcterms:modified xsi:type="dcterms:W3CDTF">2025-10-09T14:42:00Z</dcterms:modified>
  <cp:revision>41</cp:revision>
  <dc:subject/>
  <dc:title>ANNEXE A au dossier de consultation</dc:title>
</cp:coreProperties>
</file>